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p>
      <w:pPr>
        <w:pStyle w:val="Normal"/>
        <w:jc w:val="center"/>
        <w:rPr/>
      </w:pPr>
      <w:r>
        <w:rPr>
          <w:rFonts w:cs="Calibri"/>
          <w:b/>
          <w:sz w:val="36"/>
        </w:rPr>
        <w:t>Unit Planning Guide: Grade _1_ Unit _4_ of _6__</w:t>
      </w:r>
    </w:p>
    <w:p>
      <w:pPr>
        <w:pStyle w:val="Normal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Unit Title:  Informational Texts, Research, and Inquiry Circles: Animals and Habita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Pacing (Duration of Unit):  7 weeks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Grade: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uffer Day(s):  2 days week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Understand the power of words and images to transform lives and provide insight into the experiences of others and understanding of cultures and historical periods.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ind w:left="720" w:hanging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(Priority Standards in bol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1.2</w:t>
              <w:tab/>
              <w:t>Write informative/explanatory texts in which they name a topic, supply some facts about the topic, and provide some sense of closu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1.7. Participate in shared research and writing projects (e.g., explore a number of “how-to” books on a given topic and use them to write a sequence of instructions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.1.8  With guidance and support from adults, recall information from experiences or gather information from provided sources to answer a ques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I.1.1</w:t>
              <w:tab/>
              <w:t>Ask and answer questions about key details in a text.</w:t>
            </w:r>
          </w:p>
          <w:p>
            <w:pPr>
              <w:pStyle w:val="Normal"/>
              <w:rPr/>
            </w:pPr>
            <w:r>
              <w:rPr/>
              <w:t>RI.1.5   Know and use various text features to locate key facts or information in a text.</w:t>
            </w:r>
          </w:p>
          <w:p>
            <w:pPr>
              <w:pStyle w:val="Normal"/>
              <w:rPr/>
            </w:pPr>
            <w:r>
              <w:rPr/>
              <w:t>RI.1.7  Use the illustrations and details in a text to describe its key id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.1.1c  Ask questions to clear up any confusion about the topics and texts under discus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.1.2  Ask and answer questions about key details in a text read aloud or information presented orally or through other med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.1.4  Describe people, places, things, and events with relevant details, expressing ideas and feelings clearl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.1.5  Add drawings or other visual displays to clarify ideas, thoughts, and feeling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1.6  Use words and phrases acquired through conversations, reading and being read to, and responding to texts, including using frequently occurring conjunctions to signal simple relationship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1Accent2"/>
              <w:snapToGrid w:val="false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hese are MPI examples for EPL 3</w:t>
            </w:r>
          </w:p>
          <w:p>
            <w:pPr>
              <w:pStyle w:val="MediumGrid1Accent2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te and explain an opinion with a partner or small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mpare similar texts on the same topic using a chart/Venn dia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mpare and contrast characters using a Venn Diagram</w:t>
            </w:r>
          </w:p>
          <w:p>
            <w:pPr>
              <w:pStyle w:val="MediumGrid1Accent2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 habitat meets an animal’s needs by providing food, water, shelter, and air or space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xt features help readers understand information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earch provides information needed for written or oral presentations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hat is a habitat?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do readers get information from informational texts?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does research help us learn?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 definition of a habitat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cabulary for talking about habitats including animals’ needs, sets of animals, wild animals, shelter, and the names of five major habitats: Artic (Polar), Desert, Ocean (Tide Pools or Coral Reefs), Rainforest, and Savanna (Tropical Grassland)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xt features add to comprehension of a text.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tion is presented in different formats.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search helps us better understand a topic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MediumGrid1Accent2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ing the academic and discipline-related vocabulary and concepts that are introduced in this unit.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ing questions that can be answered by research.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ing the features of informational text to find information within the book.</w:t>
            </w:r>
          </w:p>
          <w:p>
            <w:pPr>
              <w:pStyle w:val="MediumGrid1Accent2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e information from sources to present on a topic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0:00Z</dcterms:created>
  <dc:creator>Patricia  Barnard</dc:creator>
  <dc:description/>
  <cp:keywords/>
  <dc:language>en-US</dc:language>
  <cp:lastModifiedBy>Goldstein, Phyllis</cp:lastModifiedBy>
  <dcterms:modified xsi:type="dcterms:W3CDTF">2015-01-23T17:42:00Z</dcterms:modified>
  <cp:revision>11</cp:revision>
  <dc:subject/>
  <dc:title>Unit Planning Guide: Grade _1_ Unit _4_ of ___</dc:title>
</cp:coreProperties>
</file>